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>сельского поселения от 26.12.2022 года № 12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3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4 и 202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05 октября 2023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6.12.2022г. № 12-СД </w:t>
      </w:r>
      <w:r>
        <w:rPr>
          <w:sz w:val="28"/>
          <w:szCs w:val="28"/>
        </w:rPr>
        <w:t xml:space="preserve">«О бюджете Быстрогорского сельского поселения Тацинского района на 2023 год и на плановый период 2024 и 2025 годов» следующие измен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) в пункте 1 части 1 статьи 1 цифры «13 514,7» заменить цифрами «15 745,9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2) в пункте 2 части 1 статьи 1 цифры «13 969,9» заменить цифрами «16 201,1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 пункте 2 статьи 5 цифры «2080,3» заменить «2150,3»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4) приложение № 1 «Объем поступлений доходов бюджета Быстрогорского сельского поселения Тацинского района на 2023 год и на плановый период 2024 и 2025 годов» изложить в редакции 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приложение № 2 «Источники финансирования дефицита бюджета Быстрогорского сельского поселения Тацинского района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) Приложение№ 9 «Расшифровка иных межбюджетных трансфертов, предоставляемых бюджету Быстрогорского сельского поселения Тацинского района на 2023 год и на плановый период 2024 и 2025 годов»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/>
        <w:t xml:space="preserve">№ </w:t>
      </w:r>
      <w:r>
        <w:rPr/>
        <w:t>30-С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Администрация</cp:lastModifiedBy>
  <cp:lastPrinted>2023-06-01T09:16:00Z</cp:lastPrinted>
  <dcterms:modified xsi:type="dcterms:W3CDTF">2023-10-05T11:25:00Z</dcterms:modified>
  <cp:revision>44</cp:revision>
  <dc:subject/>
  <dc:title>ПРОЕКТ</dc:title>
</cp:coreProperties>
</file>