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1 к решению Собрания депутатов Быстрогорскому сельского поселения от 26.12.2023 г. №39-СД «О передаче муниципальным образованием «Быстрогорское сельское поселение» осуществления части полномочий по решению вопросов местного значения муниципальному образованию «Тацинский район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олномочий, передаваемых органом местного самоуправления Быстрогорского сельского поселения органам местного самоуправле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тьи и пункты Федерального закона 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, в части содержания специалист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8 ч. 1 ст. 1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 осуществление внешнего муниципального финансового контроля, в части содержания специали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внутреннего муниципального финансового контроля, в части содержания специали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ч.1  ст. 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1:00Z</dcterms:created>
  <dc:creator>Чапиковский</dc:creator>
  <dc:description/>
  <cp:keywords/>
  <dc:language>en-US</dc:language>
  <cp:lastModifiedBy>Администрация</cp:lastModifiedBy>
  <cp:lastPrinted>2021-12-14T16:09:00Z</cp:lastPrinted>
  <dcterms:modified xsi:type="dcterms:W3CDTF">2023-12-28T09:10:00Z</dcterms:modified>
  <cp:revision>9</cp:revision>
  <dc:subject/>
  <dc:title>Проект внесен</dc:title>
</cp:coreProperties>
</file>