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Быстрогорского сельского поселения «О внесении изменений  в решение Собрания депутатов от 26.12.2022 года № 12-СД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  <w:t>О бюджете Быстрогорского сельского поселения Тацинского района на 2023 год и на плановый период 2024 и 2025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spacing w:lineRule="auto" w:line="240"/>
        <w:ind w:left="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следующими факторами перераспределение средств в расходной части бюджета:</w:t>
      </w:r>
    </w:p>
    <w:p>
      <w:pPr>
        <w:pStyle w:val="Normal"/>
        <w:spacing w:lineRule="auto" w:line="240"/>
        <w:ind w:left="284" w:firstLine="4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ходы</w:t>
      </w:r>
    </w:p>
    <w:p>
      <w:pPr>
        <w:pStyle w:val="Normal"/>
        <w:spacing w:lineRule="auto" w:line="240"/>
        <w:ind w:left="284" w:firstLine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величение иных межбюджетных трансфертов выделенных из бюджета Тацинского района на поддержку мер по обеспечению сбалансированности  бюджета Быстрогорского сельского поселения в сумме 451,8 тыс. рублей.</w:t>
      </w:r>
    </w:p>
    <w:p>
      <w:pPr>
        <w:pStyle w:val="Normal"/>
        <w:spacing w:lineRule="auto" w:line="240"/>
        <w:ind w:left="284" w:firstLine="4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ы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величение расходов по ПР 0503 на 451,8 тыс. рублей на прочие мероприятия по благоустройству (оплата за выполненные работы по договорам ГПХ)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ерераспределение расходов с ПР 0104 ВР 121 и 129, на ПР 0503 в сумме 206,6 тыс. рублей на прочие мероприятия по благоустройству (расчет прилагается)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чальник сектора экономики и финансов </w:t>
        <w:tab/>
        <w:tab/>
        <w:tab/>
        <w:tab/>
        <w:tab/>
        <w:t>В.Н. Петро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54:00Z</dcterms:created>
  <dc:creator>FIN55</dc:creator>
  <dc:description/>
  <cp:keywords/>
  <dc:language>en-US</dc:language>
  <cp:lastModifiedBy>Администрация</cp:lastModifiedBy>
  <cp:lastPrinted>2023-03-22T13:12:00Z</cp:lastPrinted>
  <dcterms:modified xsi:type="dcterms:W3CDTF">2023-07-24T09:17:00Z</dcterms:modified>
  <cp:revision>62</cp:revision>
  <dc:subject/>
  <dc:title/>
</cp:coreProperties>
</file>