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28 июл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) в пункте 1 части 1 статьи 1 цифры «13 062,9» заменить цифрами «13 514,7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) в пункте 2 части 1 статьи 1 цифры «13 518,1» заменить цифрами «13 969,9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3) приложение № 1 «Объем поступлений доходов бюджета Быстрогорского сельского поселения Тацинского района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27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юрист</cp:lastModifiedBy>
  <cp:lastPrinted>2024-05-21T13:04:00Z</cp:lastPrinted>
  <dcterms:modified xsi:type="dcterms:W3CDTF">2024-05-21T10:04:00Z</dcterms:modified>
  <cp:revision>40</cp:revision>
  <dc:subject/>
  <dc:title>ПРОЕКТ</dc:title>
</cp:coreProperties>
</file>