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28 июл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в пункте 1 части 1 статьи 1 цифры «13 062,9» заменить цифрами «13 514,7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 в пункте 2 части 1 статьи 1 цифры «13 518,1» заменить цифрами «13 969,9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3) приложение № 1 «Объем поступлений доходов бюджета Быстрогорского сельского поселения Тацинского района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Приложение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6-01T09:16:00Z</cp:lastPrinted>
  <dcterms:modified xsi:type="dcterms:W3CDTF">2023-07-28T08:02:00Z</dcterms:modified>
  <cp:revision>38</cp:revision>
  <dc:subject/>
  <dc:title>ПРОЕКТ</dc:title>
</cp:coreProperties>
</file>