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firstLine="42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яснительная записка </w:t>
      </w:r>
    </w:p>
    <w:p>
      <w:pPr>
        <w:pStyle w:val="Normal"/>
        <w:ind w:left="709" w:firstLine="42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проекту решения Собрания депутатов Быстрогорского сельского поселения «О внесении изменений  в решение Собрания депутатов от 26.12.2023 № 36-СД «О бюджете Быстрогорского сельского поселения Тацинского района на 2024 год и на плановый период 2025 и 2026 годов» </w:t>
      </w:r>
    </w:p>
    <w:p>
      <w:pPr>
        <w:pStyle w:val="Normal"/>
        <w:spacing w:lineRule="auto" w:line="240"/>
        <w:ind w:left="284" w:firstLine="8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ind w:left="284" w:firstLine="8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есение изменений в решение о бюджете обусловлено: </w:t>
      </w:r>
    </w:p>
    <w:p>
      <w:pPr>
        <w:pStyle w:val="Normal"/>
        <w:spacing w:lineRule="auto" w:line="240"/>
        <w:ind w:left="284" w:firstLine="85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ходы</w:t>
      </w:r>
    </w:p>
    <w:p>
      <w:pPr>
        <w:pStyle w:val="Normal"/>
        <w:spacing w:lineRule="auto" w:line="24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Перераспределением доходов в связи с фактическим поступлением средств бюджета:</w:t>
      </w:r>
    </w:p>
    <w:p>
      <w:pPr>
        <w:pStyle w:val="Normal"/>
        <w:spacing w:lineRule="auto" w:line="24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еличение-Единый сельскохозяйственный налог-(+427,8) тыс.рублей;</w:t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меньшение -Налог на имущество физических лиц (-120,0)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.рублей;</w:t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>Земельный налог(-680,0)тыс.рублей;</w:t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>-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-5,1) тыс.рублей</w:t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>-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( –1,6) тыс.рублей.</w:t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меньшение  дорожного фонда (-2092,3) тыс.рублей уведомление финансового отдела Администрации Тацинского района (№32 от 27.08.2024 на сумму –</w:t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(-2412,6); №27 от 12.11.2024 на сумму 320,3 тыс. рублей).</w:t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ведомление финансового отдела на Расходы на текущий ремонт по замене дымовой трубы и котельного оборудования в рамках подпрограммы «Развитие культурно-досуговой деятельности» муниципальной программы Быстрогорского сельского поселения «Развитие культуры» в сумме (+396 ,4)тыс.  рублей</w:t>
      </w:r>
    </w:p>
    <w:p>
      <w:pPr>
        <w:pStyle w:val="Normal"/>
        <w:spacing w:lineRule="auto" w:line="24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еличение субвенции (ВУС) (+9,0) тыс.рублей и дотация (+5,9) тыс.рублей. Областной закон Ростовской области от 25.10.2024 №192-ЗС «о внесении изменений в Областной закон «Об областном бюджете на 2024 год и на плановый период 2025 и 2026 годов»</w:t>
      </w:r>
    </w:p>
    <w:p>
      <w:pPr>
        <w:pStyle w:val="Normal"/>
        <w:spacing w:lineRule="auto" w:line="240"/>
        <w:ind w:left="284" w:firstLine="425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ходы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распределение расходов  (-2 376 219,0)  рублей: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  <w:tab/>
        <w:t>01 04</w:t>
        <w:tab/>
        <w:t>8920000110</w:t>
        <w:tab/>
        <w:t>121</w:t>
        <w:tab/>
        <w:tab/>
        <w:t>-312 100,00</w:t>
        <w:tab/>
        <w:t xml:space="preserve"> экономия по заработной плате. Наличие вакансий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  <w:tab/>
        <w:t>01 04</w:t>
        <w:tab/>
        <w:t>8920000110</w:t>
        <w:tab/>
        <w:t>122</w:t>
        <w:tab/>
        <w:tab/>
        <w:t>-77 900,00</w:t>
        <w:tab/>
        <w:t>экономия по  прочим выплатам. Наличие вакансий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  <w:tab/>
        <w:t>01 04</w:t>
        <w:tab/>
        <w:t>8920000110</w:t>
        <w:tab/>
        <w:t>129</w:t>
        <w:tab/>
        <w:tab/>
        <w:t>121 000,00</w:t>
        <w:tab/>
        <w:t xml:space="preserve">Оплата начислений. 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  01 04</w:t>
        <w:tab/>
        <w:t>8920000190</w:t>
        <w:tab/>
        <w:t>247</w:t>
        <w:tab/>
        <w:tab/>
        <w:t>-15 000,00</w:t>
        <w:tab/>
        <w:t>Экономия средств по коммунальным услугам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  01 04</w:t>
        <w:tab/>
        <w:t>8920000190</w:t>
        <w:tab/>
        <w:t>852</w:t>
        <w:tab/>
        <w:tab/>
        <w:t>-800,00</w:t>
        <w:tab/>
        <w:t xml:space="preserve">Экономия средств 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 01 06</w:t>
        <w:tab/>
        <w:t>9990089040</w:t>
        <w:tab/>
        <w:t>540</w:t>
        <w:tab/>
        <w:tab/>
        <w:t>1 900,00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распределение средств ИМТ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 01 06</w:t>
        <w:tab/>
        <w:t>9990089050</w:t>
        <w:tab/>
        <w:t>540</w:t>
        <w:tab/>
        <w:tab/>
        <w:t>-1 900,00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распределение средств ИМТ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01 11</w:t>
        <w:tab/>
        <w:t>9910092100</w:t>
        <w:tab/>
        <w:t>870</w:t>
        <w:tab/>
        <w:tab/>
        <w:t>-20 000,00 Экономия средств   резервный фонд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01 13</w:t>
        <w:tab/>
        <w:t>8920099990</w:t>
        <w:tab/>
        <w:t>851</w:t>
        <w:tab/>
        <w:tab/>
        <w:t>-1 700,00 Экономия средств  по оплате налогов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01 13</w:t>
        <w:tab/>
        <w:t>8920099990</w:t>
        <w:tab/>
        <w:t>852</w:t>
        <w:tab/>
        <w:tab/>
        <w:t>-6 000,00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кономия средств  по оплате налогов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02 03</w:t>
        <w:tab/>
        <w:t>8920051180</w:t>
        <w:tab/>
        <w:t>121</w:t>
        <w:tab/>
        <w:tab/>
        <w:t>10 969,60 Перераспределение средств ВУС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02 03</w:t>
        <w:tab/>
        <w:t>8920051180</w:t>
        <w:tab/>
        <w:t>129</w:t>
        <w:tab/>
        <w:tab/>
        <w:t>3 430,40 Перераспределение средств ВУС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02 03</w:t>
        <w:tab/>
        <w:t>8920051180</w:t>
        <w:tab/>
        <w:t>244</w:t>
        <w:tab/>
        <w:tab/>
        <w:t>-5 400,00 Перераспределение средств ВУС</w:t>
      </w:r>
    </w:p>
    <w:p>
      <w:pPr>
        <w:pStyle w:val="Normal"/>
        <w:spacing w:lineRule="auto" w:line="240" w:before="0" w:after="0"/>
        <w:ind w:left="106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04 09</w:t>
        <w:tab/>
        <w:t>0410085260</w:t>
        <w:tab/>
        <w:t>244</w:t>
        <w:tab/>
        <w:tab/>
        <w:t>-2 092 300,0 дорожный фонд</w:t>
      </w:r>
    </w:p>
    <w:p>
      <w:pPr>
        <w:pStyle w:val="Normal"/>
        <w:spacing w:lineRule="auto" w:line="240" w:before="0" w:after="0"/>
        <w:ind w:left="106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03 10</w:t>
        <w:tab/>
        <w:t>0720025110</w:t>
        <w:tab/>
        <w:t>244</w:t>
        <w:tab/>
        <w:tab/>
        <w:t>-9 200,00</w:t>
        <w:tab/>
        <w:t xml:space="preserve">Экономия средств  по пожарной безопасности.  </w:t>
      </w:r>
    </w:p>
    <w:p>
      <w:pPr>
        <w:pStyle w:val="Normal"/>
        <w:spacing w:lineRule="auto" w:line="240" w:before="0" w:after="0"/>
        <w:ind w:left="106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03 14</w:t>
        <w:tab/>
        <w:t>0610025280</w:t>
        <w:tab/>
        <w:t>244</w:t>
        <w:tab/>
        <w:tab/>
        <w:t>-3 000,00</w:t>
        <w:tab/>
        <w:t>Экономия средств   по изготовлению и размещению в общественных местах тематической продукции в рамках подпрограммы "По профилактике терроризма и экстремизма, а также минимизация и ликвидация последствий проявлений терроризма и экстремизма»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03 14</w:t>
        <w:tab/>
        <w:t>0620025070</w:t>
        <w:tab/>
        <w:t>244</w:t>
        <w:tab/>
        <w:tab/>
        <w:t>-2 000,00</w:t>
        <w:tab/>
        <w:t>Экономия средств по изготовлению и размещению в общественных местах тематической продукции в рамках подпрограммы "Комплексные меры противодействия немедицинскому потреблению наркотических средств и их незаконному обороту, профилактики наркомании, алкоголизма токсикомании</w:t>
      </w:r>
    </w:p>
    <w:p>
      <w:pPr>
        <w:pStyle w:val="Normal"/>
        <w:spacing w:lineRule="auto" w:line="240" w:before="0" w:after="0"/>
        <w:ind w:left="106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05 03</w:t>
        <w:tab/>
        <w:t>0510025030</w:t>
        <w:tab/>
        <w:t>244</w:t>
        <w:tab/>
        <w:tab/>
        <w:t>100 000,00</w:t>
        <w:tab/>
        <w:t xml:space="preserve">Ремонт уличного освещения 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05 03</w:t>
        <w:tab/>
        <w:t>0510025030</w:t>
        <w:tab/>
        <w:t>247</w:t>
        <w:tab/>
        <w:tab/>
        <w:t>-20 000,00</w:t>
        <w:tab/>
        <w:t>Экономия средств куммунальные услуги, уличное освещение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05 03</w:t>
        <w:tab/>
        <w:t>0510025050</w:t>
        <w:tab/>
        <w:t>244</w:t>
        <w:tab/>
        <w:tab/>
        <w:t>+200 000,0 Обрезка деревьев и вывоз сушняка 100,0 тыс. руб. +100,0 тыс руб. новогоднее убранство.</w:t>
      </w:r>
    </w:p>
    <w:p>
      <w:pPr>
        <w:pStyle w:val="Normal"/>
        <w:spacing w:lineRule="auto" w:line="240" w:before="0" w:after="0"/>
        <w:ind w:left="106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08 01</w:t>
        <w:tab/>
        <w:t>0110000590</w:t>
        <w:tab/>
        <w:t>611</w:t>
        <w:tab/>
        <w:tab/>
        <w:t>-746 300,00</w:t>
        <w:tab/>
        <w:t xml:space="preserve">Экономия средств    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08 01</w:t>
        <w:tab/>
        <w:t>0110025194</w:t>
        <w:tab/>
        <w:t>612</w:t>
        <w:tab/>
        <w:tab/>
        <w:t>496 381,00</w:t>
        <w:tab/>
        <w:t>Ремонт трубы (396,4 тыс.руб.средства  района+ 99,981 тыс.руб. средства поселения)</w:t>
      </w:r>
    </w:p>
    <w:p>
      <w:pPr>
        <w:pStyle w:val="Normal"/>
        <w:spacing w:lineRule="auto" w:line="240" w:before="0" w:after="0"/>
        <w:ind w:left="106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10 01</w:t>
        <w:tab/>
        <w:t>9990013010</w:t>
        <w:tab/>
        <w:t>312</w:t>
        <w:tab/>
        <w:tab/>
        <w:t>2 200,00</w:t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лата пенсии за декабрь (недостающая сумма)</w:t>
      </w:r>
    </w:p>
    <w:p>
      <w:pPr>
        <w:pStyle w:val="Normal"/>
        <w:spacing w:lineRule="auto" w:line="240" w:before="0" w:after="0"/>
        <w:ind w:left="106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11 02</w:t>
        <w:tab/>
        <w:t>0210025010</w:t>
        <w:tab/>
        <w:t>244</w:t>
        <w:tab/>
        <w:tab/>
        <w:t>1 500,00</w:t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лата начислений спортивному инструктору по ГПХ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чальник сектора экономики и финансов </w:t>
        <w:tab/>
        <w:tab/>
        <w:tab/>
        <w:tab/>
        <w:t xml:space="preserve">          А.Л.Галицына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2">
    <w:name w:val="WW8Num24z2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2">
    <w:name w:val="WW8Num38z2"/>
    <w:qFormat/>
    <w:rPr>
      <w:b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07:38:00Z</dcterms:created>
  <dc:creator>FIN55</dc:creator>
  <dc:description/>
  <cp:keywords/>
  <dc:language>en-US</dc:language>
  <cp:lastModifiedBy>Администрация</cp:lastModifiedBy>
  <cp:lastPrinted>2023-03-22T13:12:00Z</cp:lastPrinted>
  <dcterms:modified xsi:type="dcterms:W3CDTF">2024-12-20T08:29:00Z</dcterms:modified>
  <cp:revision>9</cp:revision>
  <dc:subject/>
  <dc:title/>
</cp:coreProperties>
</file>