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№ 68-С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6.12.2023 года № 36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4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«20» декабря 2024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3 № 36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4 год и на плановый период 2025 и 2026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пункте 1 статьи 1 цифры «4,5» заменить цифрами «5,1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</w:t>
        <w:tab/>
        <w:t>подпункте 1 пункта 1 статьи 1 цифры «20494,2» заменить цифрами «18434,3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3)</w:t>
        <w:tab/>
        <w:t>подпункте 2 пункта 1 статьи 1 цифры «20841,8» заменить цифрами «18465,6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подпункте 5 пункта 1 статьи 1 цифры «347,6» заменить цифрами «31,3»;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ункте 2 статьи 3 слова  «на 2024 год в сумме 297,2 тыс.  рублей» заменить словами «на 2024 год в сумме 299,4 тыс.  рубл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1 «Объем поступлений доходов бюджета Быстрогорского сельского поселения Тацинского района на 2024год и на плановый период 2025 и 2026 годов» изложить в редакции согласно приложению 1 к настоящему ре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ю 2</w:t>
      </w:r>
      <w:r>
        <w:rPr/>
        <w:t xml:space="preserve"> </w:t>
      </w:r>
      <w:r>
        <w:rPr>
          <w:sz w:val="28"/>
          <w:szCs w:val="28"/>
        </w:rPr>
        <w:t>«Источники финансирования дефицита бюджета Быстрогорского сельского поселения Таци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ункт 1 статьи 3 цифры «4762,6» заменить цифрами «2670,3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9) приложение № 4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приложение 7 «Расшифровка иных межбюджетных трансфертов, передаваемых из бюджета Быстро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4 году и в плановом периоде 2025 и 2026 годов» изложить в редакции согласно приложению № 6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приложение  8 «Расшифровка субвенций, предоставляемых бюджету Быстрогорского сельского поселения Тацинского района из областного бюджета в 2024 году  и в плановом периоде 2025 и 2026 годов»</w:t>
      </w:r>
      <w:r>
        <w:rPr/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7 к настоящему решению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приложение 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изложить в редакции согласно приложению № 8 к настоящему решению. 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</w:t>
      </w:r>
      <w:r>
        <w:rPr/>
        <w:t xml:space="preserve"> </w:t>
      </w:r>
      <w:r>
        <w:rPr>
          <w:sz w:val="28"/>
          <w:szCs w:val="28"/>
          <w:lang w:val="ru-RU"/>
        </w:rPr>
        <w:t>пункте 1 статьи 5 цифры   «352,8» заменить цифрами «361,8»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)</w:t>
      </w:r>
      <w:r>
        <w:rPr/>
        <w:t xml:space="preserve"> </w:t>
      </w:r>
      <w:r>
        <w:rPr>
          <w:sz w:val="28"/>
          <w:szCs w:val="28"/>
          <w:lang w:val="ru-RU"/>
        </w:rPr>
        <w:t>пункте 2 статьи 5 цифры   «5936,7» заменить цифрами «4240,8»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</w:t>
      </w:r>
      <w:r>
        <w:rPr/>
        <w:t xml:space="preserve"> </w:t>
      </w:r>
      <w:r>
        <w:rPr>
          <w:sz w:val="28"/>
          <w:szCs w:val="28"/>
          <w:lang w:val="ru-RU"/>
        </w:rPr>
        <w:t>пункт 2 статьи 6 слова  «с 1 октября 2024 года на 4,5 процента» заменить словами «с 1 октября 2024 года на 5,1 процента»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) пункт 1 статьи 7 слова  «с 1 октября 2024 года на 4,5 процента» заменить словами «с 1 октября 2024 года на 5,1 процен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/>
      </w:pPr>
      <w:r>
        <w:rPr/>
        <w:t xml:space="preserve">№ </w:t>
      </w:r>
      <w:r>
        <w:rPr/>
        <w:t>68-СД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38:00Z</dcterms:created>
  <dc:creator>Гордиенко</dc:creator>
  <dc:description/>
  <cp:keywords/>
  <dc:language>en-US</dc:language>
  <cp:lastModifiedBy>юрист</cp:lastModifiedBy>
  <cp:lastPrinted>2024-12-25T13:51:00Z</cp:lastPrinted>
  <dcterms:modified xsi:type="dcterms:W3CDTF">2025-01-13T06:25:00Z</dcterms:modified>
  <cp:revision>5</cp:revision>
  <dc:subject/>
  <dc:title>ПРОЕКТ</dc:title>
</cp:coreProperties>
</file>