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Приложение 1 к решению Собрания депутатов Быстрогорскому сельского поселения от 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.10.2024 г. №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 -СД «О передаче муниципальным образованием «Быстрогорское сельское поселение» осуществления части полномочий по решению вопросов местного значения муниципальному образованию «Тацинский район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, передаваемых органом местного самоуправления Быстрогорского сельского поселения органам местного самоуправлен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и пункты Федерального закона от 06.10.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предупреждении и ликвидации последствий чрезвычайных ситуаций в границах поселения, в части содержания специалиста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8 ч. 1 ст. 1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существление внешнего муниципального финансового контроля, в части содержания специали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существление внутреннего муниципального финансового контроля, в части содержания специали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 ч.1  ст. 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  <w:lang w:val="ru-RU" w:eastAsia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21:00Z</dcterms:created>
  <dc:creator>Чапиковский</dc:creator>
  <dc:description/>
  <dc:language>en-US</dc:language>
  <cp:lastModifiedBy>юрист</cp:lastModifiedBy>
  <cp:lastPrinted>2021-12-14T16:09:00Z</cp:lastPrinted>
  <dcterms:modified xsi:type="dcterms:W3CDTF">2025-01-20T06:34:26Z</dcterms:modified>
  <cp:revision>11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3DD4B7BF24446A736CF3EF692B6CA_12</vt:lpwstr>
  </property>
  <property fmtid="{D5CDD505-2E9C-101B-9397-08002B2CF9AE}" pid="3" name="KSOProductBuildVer">
    <vt:lpwstr>1049-12.2.0.19805</vt:lpwstr>
  </property>
</Properties>
</file>