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Быстрогор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6.12.2023 года № 36-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ыстрого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ацинского района  на  2024 год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период 2025 и 2026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«___» апреля 2024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6.12.2023 № 36-СД </w:t>
      </w:r>
      <w:r>
        <w:rPr>
          <w:sz w:val="28"/>
          <w:szCs w:val="28"/>
        </w:rPr>
        <w:t xml:space="preserve">«О бюджете Быстрогорского сельского поселения Тацинского района на 2024 год и на плановый период 2025 и 2026 годов» следующие измене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) 2) в пункте 2 части 1 статьи 1 цифры «20 494,2» заменить цифрами                      «20 841,8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2) приложение № 2 «Источники финансирования дефицита бюджета Быстрогорского сельского поселения Тацинского района на 2024 год и на плановый период 2025 и 2026 годов» изложить в редакции согласно приложению № 1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)  приложение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 деятельности), группам и подгруппам видов расходов классификации 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5</w:t>
      </w:r>
      <w:r>
        <w:rPr>
          <w:sz w:val="28"/>
          <w:szCs w:val="28"/>
        </w:rPr>
        <w:t xml:space="preserve"> «Ведомственная структура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6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Быстрогорского сельского поселения вступает в силу со дня официального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/>
        <w:t xml:space="preserve">№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cp:keywords/>
  <dc:language>en-US</dc:language>
  <cp:lastModifiedBy>User</cp:lastModifiedBy>
  <cp:lastPrinted>2023-06-01T09:16:00Z</cp:lastPrinted>
  <dcterms:modified xsi:type="dcterms:W3CDTF">2024-04-17T14:06:00Z</dcterms:modified>
  <cp:revision>41</cp:revision>
  <dc:subject/>
  <dc:title>ПРОЕКТ</dc:title>
</cp:coreProperties>
</file>