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я Собрания депутатов Быстрогорского сельского поселения «О внесении изменений  в решение Собрания депутатов от 26.12.2023 № 36-СД «О бюджете Быстрогорского сельского поселения Тацинского района на 2024 год и на плановый период 2025 и 2026 годов» </w:t>
      </w:r>
    </w:p>
    <w:p>
      <w:pPr>
        <w:pStyle w:val="Normal"/>
        <w:spacing w:lineRule="auto" w:line="24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вовлечением остатка нецелевых средств, сложившихся на счете местного бюджета по состоянию на 01.01.2024, в сумме 347,6 тыс. рублей.</w:t>
      </w:r>
    </w:p>
    <w:p>
      <w:pPr>
        <w:pStyle w:val="Normal"/>
        <w:spacing w:lineRule="auto" w:line="240"/>
        <w:ind w:left="284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величение расходов по ПР 0104 ЦС 8920000190 ВР 240 16,8 тыс. рублей – установка тревожной кнопки в администрации поселения (2,1 тыс. рублей обслуживание тревожной кнопки в месяц х 8 месяцев 2024 года с 1 мая)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расходов по ПР 0503 ЦС 0510025030 ВР 240 в сумме 330,8 тыс. рублей на осуществление расходов по ремонту уличного освещения, в том числе 86,8 тыс. рублей – приобретение товаров для ремонта (товарная накладная прилагается),  244,0 тыс. рублей – работы по техническому обслуживанию линий уличного освещения из расчета в среднем стоимости работ в месяц 50,0 тыс. рублей на 5 месяцев с 1 ма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распределение расходов с ПР 0113 ЦС 9990099990 ВР 850 в сумме 5,0 тыс. рублей (сложившаяся экономия: расходы на уплату взноса в Совет муниципальных образований планировались в сумме 25,0 тыс. рублей, договор на уплату взноса заключен на сумму 20,0 тыс. рублей), на ПР 0503 ЦС 0510025030 ВР 240 в сумме 5,0 тыс. рублей на осуществление расходов на ремонт уличного освещения (расчет прилагается)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экономики и финансов </w:t>
        <w:tab/>
        <w:tab/>
        <w:tab/>
        <w:tab/>
        <w:tab/>
        <w:t>М.В. Антон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FIN55</dc:creator>
  <dc:description/>
  <cp:keywords/>
  <dc:language>en-US</dc:language>
  <cp:lastModifiedBy>User</cp:lastModifiedBy>
  <cp:lastPrinted>2023-03-22T13:12:00Z</cp:lastPrinted>
  <dcterms:modified xsi:type="dcterms:W3CDTF">2024-04-19T08:18:00Z</dcterms:modified>
  <cp:revision>72</cp:revision>
  <dc:subject/>
  <dc:title/>
</cp:coreProperties>
</file>