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9.12.2020 года № 98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1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28 декабря 2021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9.12.2020г. № 98-СД </w:t>
      </w:r>
      <w:r>
        <w:rPr>
          <w:sz w:val="28"/>
          <w:szCs w:val="28"/>
        </w:rPr>
        <w:t>«О бюджете Быстрогорского сельского поселения Тацинского района  на 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13 603,3» заменить цифрами «11 972,0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ы «14 841,4» заменить цифрами «13 177,5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ункте 6 части 1 статьи 1 цифры «1 238,1» заменить цифрами «1 205,5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4) приложение № 1 «Объем поступлений доходов бюджета Быстрогорского сельского поселения Тацинского района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 изложить в редакции согласно приложению 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я «Быстрогорское сельское поселение» бюллетене «Быстрогорский вестник» и на официальном сайте муниципального образования «Быстрогорс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. Быстрогорский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</w:rPr>
        <w:t xml:space="preserve">№  </w:t>
      </w:r>
      <w:r>
        <w:rPr>
          <w:b/>
        </w:rPr>
        <w:t>115-СД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dc:language>en-US</dc:language>
  <cp:lastModifiedBy>Administration</cp:lastModifiedBy>
  <cp:lastPrinted>2022-01-13T11:22:00Z</cp:lastPrinted>
  <dcterms:modified xsi:type="dcterms:W3CDTF">2022-01-13T08:22:00Z</dcterms:modified>
  <cp:revision>34</cp:revision>
  <dc:subject/>
  <dc:title>ПРОЕКТ</dc:title>
</cp:coreProperties>
</file>