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Быстрогорского сельского поселения от 31октября 2022  № 11-СД  «О внесении изменений  в решение Собрания депутатов от 28.12.2021 года № 114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Быстрогор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284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284" w:firstLine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спределение 351,3 тыс. рублей с ПР 0104: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 0113 ВР 321 -  351,3 тыс. рублей на единовременную выплату при выходе на пенсию главы администрации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ПР 0104 ВР 244 на вид расходов 852 – 1,7 на оплату государственной пош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о. Главы Администрации Быстр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</w:t>
        <w:tab/>
        <w:tab/>
        <w:tab/>
        <w:tab/>
        <w:tab/>
        <w:t xml:space="preserve"> </w:t>
        <w:tab/>
        <w:tab/>
        <w:tab/>
        <w:t xml:space="preserve">          Н.А. Медведская</w:t>
      </w:r>
    </w:p>
    <w:sectPr>
      <w:type w:val="nextPage"/>
      <w:pgSz w:w="11906" w:h="16838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4:00Z</dcterms:created>
  <dc:creator>FIN55</dc:creator>
  <dc:description/>
  <cp:keywords/>
  <dc:language>en-US</dc:language>
  <cp:lastModifiedBy>Администрация</cp:lastModifiedBy>
  <cp:lastPrinted>2017-01-25T09:36:00Z</cp:lastPrinted>
  <dcterms:modified xsi:type="dcterms:W3CDTF">2022-11-01T11:54:00Z</dcterms:modified>
  <cp:revision>68</cp:revision>
  <dc:subject/>
  <dc:title/>
</cp:coreProperties>
</file>